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788" w:hanging="0"/>
        <w:jc w:val="right"/>
        <w:rPr>
          <w:sz w:val="32"/>
          <w:szCs w:val="32"/>
        </w:rPr>
      </w:pPr>
      <w:r>
        <w:rPr>
          <w:b/>
          <w:sz w:val="28"/>
        </w:rPr>
        <w:t>ПРОЕКТ</w:t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12.2023 №1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         «   » сентября 202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8.12.2023 № 179 «О бюджете Валдайского городского поселения на 2024 год и на плановый период 2025-202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309 599 184 рубля 72 копейк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343 635 124 р</w:t>
      </w:r>
      <w:r>
        <w:rPr>
          <w:sz w:val="28"/>
          <w:szCs w:val="28"/>
        </w:rPr>
        <w:t>убля 75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городского поселения в сумме 34 035 940 рублей 03 копей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екст пункта 2 изложить в редакции: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Валдайского городского поселения на 2025 год и на 2026 год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бюджета Валдайского городского поселения на 2025 год в сумме 76 101 100 рублей 00 копеек и на 2026 год в сумме 77 081 200 рублей 00 копеек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алдайского городского поселения на 2025 год в сумме 74 158 402 рубля 30 копеек, в том числе условно утвержденные расходы в сумме 1 665 102 рубля 50 копеек, и на 2026 год в сумме 59 518 301 рубль 32 копейки, в том числе условно утвержденные расходы в сумме 2 675 007 рублей 61 копей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профицит бюджета Валдайского городского поселения на 2025 год в сумме 1 942 697 рублей 70 копеек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огнозируемый профицит  на 2026 год в сумме 17 562 898 рублей 68 копеек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Текст подпункта 5 пункта 9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Валдайского городского поселения  на 2024 год в сумме  229 756 890 рублей 24 копейки, на 2025 год в сумме 23 579 769 рублей 00 копеек и на 2026 год в сумме 18 792 268 рублей 99 копеек. Главным распорядителем средств дорожного фонда Валдайского городского поселения на очередной финансовый год и плановый период является Администрация Валдайского муниципального района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Текст абзаца 1 пункта 14 изложить в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Установить объем муниципального внутреннего долга городского поселения </w:t>
      </w:r>
      <w:r>
        <w:rPr>
          <w:spacing w:val="-2"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>72 782 801,08</w:t>
      </w:r>
      <w:r>
        <w:rPr>
          <w:b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блей,</w:t>
      </w:r>
      <w:r>
        <w:rPr>
          <w:sz w:val="28"/>
          <w:szCs w:val="28"/>
        </w:rPr>
        <w:t xml:space="preserve"> на 2025 год в сумме 70 211 900,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 и на 2026 год в сумме 71 192 000,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>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я  1, 2, 6, 7, 8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В.П.Литвиненко   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«   » сентября 2024  года   №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Проект подготовил и завизировал:</w:t>
      </w:r>
    </w:p>
    <w:p>
      <w:pPr>
        <w:pStyle w:val="Normal"/>
        <w:jc w:val="both"/>
        <w:rPr/>
      </w:pPr>
      <w:r>
        <w:rPr/>
        <w:t>Председатель комитета финансов</w:t>
      </w:r>
    </w:p>
    <w:p>
      <w:pPr>
        <w:pStyle w:val="Normal"/>
        <w:jc w:val="both"/>
        <w:rPr/>
      </w:pPr>
      <w:r>
        <w:rPr/>
        <w:t xml:space="preserve">Администрации Валдай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                      </w:t>
        <w:tab/>
        <w:tab/>
        <w:t>Т.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Р.С.Ер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лужащий отдела правового</w:t>
      </w:r>
    </w:p>
    <w:p>
      <w:pPr>
        <w:pStyle w:val="Normal"/>
        <w:jc w:val="both"/>
        <w:rPr/>
      </w:pPr>
      <w:r>
        <w:rPr/>
        <w:t xml:space="preserve">регулирования Администрации </w:t>
      </w:r>
    </w:p>
    <w:p>
      <w:pPr>
        <w:pStyle w:val="Normal"/>
        <w:jc w:val="both"/>
        <w:rPr/>
      </w:pPr>
      <w:r>
        <w:rPr/>
        <w:t>Валдайского муниципального района</w:t>
        <w:tab/>
        <w:tab/>
        <w:tab/>
        <w:tab/>
        <w:tab/>
        <w:t>О.А. Кам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jc w:val="both"/>
        <w:rPr>
          <w:sz w:val="28"/>
          <w:szCs w:val="28"/>
        </w:rPr>
      </w:pPr>
      <w:r>
        <w:rPr/>
        <w:t>Дело-2, комитет финансов-2 (1 завер.), комитет по орг. и общим вопросам, контрольно-счётная па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A4">
    <w:name w:val="A4"/>
    <w:qFormat/>
    <w:rPr>
      <w:rFonts w:cs="Arial"/>
      <w:b/>
      <w:bCs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0:00Z</dcterms:created>
  <dc:creator>roya</dc:creator>
  <dc:description/>
  <cp:keywords/>
  <dc:language>en-US</dc:language>
  <cp:lastModifiedBy>pin</cp:lastModifiedBy>
  <cp:lastPrinted>2024-09-13T14:51:00Z</cp:lastPrinted>
  <dcterms:modified xsi:type="dcterms:W3CDTF">2024-09-13T11:51:00Z</dcterms:modified>
  <cp:revision>48</cp:revision>
  <dc:subject/>
  <dc:title>ПРОЕКТ</dc:title>
</cp:coreProperties>
</file>